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        №  94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целе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физической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порта в Варнен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2013-2015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муниципальную целевую Программу «Развитие физической культуры и спорта в Варненском муниципальном районе на  2013-2015 годы»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 ноября 2012 года № 94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</w:rPr>
        <w:t>МУНИЦИПАЛЬНАЯ  ЦЕЛЕВАЯ ПРОГРАММА</w:t>
      </w:r>
    </w:p>
    <w:p>
      <w:pPr>
        <w:pStyle w:val="Normal"/>
        <w:ind w:right="-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Развитие физической культуры и спорта </w:t>
      </w:r>
    </w:p>
    <w:p>
      <w:pPr>
        <w:pStyle w:val="Normal"/>
        <w:ind w:right="-5" w:hanging="0"/>
        <w:jc w:val="center"/>
        <w:rPr>
          <w:sz w:val="24"/>
        </w:rPr>
      </w:pPr>
      <w:r>
        <w:rPr>
          <w:b/>
          <w:bCs/>
          <w:sz w:val="24"/>
        </w:rPr>
        <w:t>в Варненском муниципальном районе на  2013-2015 годы»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ПАСПОРТ ПРОГРАММ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62"/>
        <w:gridCol w:w="5620"/>
      </w:tblGrid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целевая программа «Развитие физической культуры и спорта в Варненском муниципальном районе   на</w:t>
            </w:r>
            <w:r>
              <w:rPr>
                <w:sz w:val="24"/>
                <w:lang w:val="en-US" w:eastAsia="en-US"/>
              </w:rPr>
              <w:t xml:space="preserve"> 2013-2015</w:t>
            </w:r>
            <w:r>
              <w:rPr>
                <w:sz w:val="24"/>
              </w:rPr>
              <w:t xml:space="preserve"> год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нование для разработки Программы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едеральный закон от 04.12.2007г. №329-ФЗ «О физической культуре и спорте в Российской Федерации»; Федеральный закон «; Постановление Правительства Российской Федерации от 11 января 2006 г. № 7 «О федеральной целевой программе «Развитие физической культуры и спорта в Российской Федерации на 2006-2015 годы»; Федеральный  закон  от  06.11.2003г.  «Об  общих  принципах  организации  местного  самоуправления  в  Российской  Федерации»; Закон  Челябинской  области  «О  физической  культуре  и  спорта  в  Челябинской  области».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заказчик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 по делам  молодежи  физической  культуре   и  спорту  Администрации  Варненского  муниципального  района  ( координатор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разработчик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 по  делам  молодежи  физической  культуре  и  спорту  Администрации  Варненского  муниципального  рай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создание условий для укрепления здоровья населения путем развития инфраструктуры спорта, популяризации массового и профессионального спорта  и приобщения различных слоев общества к регулярным занятиям физической культурой и спортом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вышение интереса населения Варненского  муниципального района к занятиям физической культурой и спортом; развитие инфраструктуры для занятий массовым спортом в образовательных учреждениях и по месту жительства; развитие материально-технической базы для развития массового спорта и       подготовки спортивного резерва сборных команд Челябинской  области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2013 - 2015 годы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сполнители основных мероприятий Программы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дел по делам  молодежи физической  культуре  и  спорту  Администрации Варненского  муниципального района; районный  отдел  образования Администрации Варненского  муниципального  района; Администрации сельских поселений Варненского  муниципального  района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бщий объем финансирования Программы составит 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 9197</w:t>
            </w:r>
            <w:r>
              <w:rPr>
                <w:sz w:val="24"/>
                <w:szCs w:val="26"/>
              </w:rPr>
              <w:t>,18 тыс.  рублей,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бюджета Варненского  муниципального района  280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бюджетов сельских поселений Варненского  муниципального района 6157,18 тыс. рублей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внебюджетных  средств  24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 ходе реализации Программы объемы финансирования подлежат ежегодному уточнению с учетом реальных возможностей   бюджета Варненского  муниципального района и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жидаемые конечные результаты реализации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в результате реализации Программы к 2015 году предполаг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ить долю граждан Варненского муниципального района, систематически занимающихся физической культурой и спортом, до  24,5  процентов от общего числа граждан Варненского 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>увеличить количество подготовленных спортсменов Варненского  муниципального района в списочных составах сборных команд Челябинской  области до  10 человек;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истема организации контроля за исполнением Программ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нтроль за исполнением Программы осуществляется Администрацией  Варненского муниципального района Челябинской области и Собранием депутатов Варненского муниципального района в соответствии с  их полномочиями, предусмотренными Уставом Варне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я  проблемы  и  обоснование  необходимости  её  решения</w:t>
      </w:r>
    </w:p>
    <w:p>
      <w:pPr>
        <w:pStyle w:val="Heading"/>
        <w:ind w:left="1080" w:hanging="0"/>
        <w:rPr>
          <w:sz w:val="24"/>
        </w:rPr>
      </w:pPr>
      <w:r>
        <w:rPr>
          <w:sz w:val="24"/>
        </w:rPr>
        <w:t>программными  методам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сновой для разработки районной целевой программы «Развитие физической культуры и спорта в Варненском  муниципальном районе на 2013-2015 годы» (далее – Программа) являются результаты, достигнутые в сфере развития физической культуры и спорта за период с   2001-2012годы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остигнута значительная положительная динамика в росте численности детей и подростков, занимающихся в спортивных секциях, а также в росте численности населения, занимающегося физической культурой и спортом, которая на начало 2012 года составляет 6192 человек    или 23 %   соответственно к общей численности населения Варненского муниципального района. Сформирована система проведения районных соревнований и физкультурно-массовых мероприятий по многоуровневой системе (образовательных учреждениях, сельского поселения, района и   до областного уровня).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районе ежегодно проводятся районные спартакиады среди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школьных учреждениях « Малышок»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щихся средних общеобразовательных шко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сельских поселений и производственных коллективов Варн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Ежегодно на районном  уровне проводятся свыше  80  спортивно-массовых мероприятий среди различных групп населения, в том числе отделом по физической культуре и  Администрации Варненского муниципального района свыше 35 соревн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жегодно на территории одного из сельских поселений района проводится районная спартакиада «Золотой колос», в которой принимают участие более 500 спортсменов. Для успешного проведения спартакиады строятся школьные стадионы, ремонтируются спортзалы, социальные учреждения, асфальтируются дороги, благоустраиваются сельские поселения. </w:t>
      </w:r>
    </w:p>
    <w:p>
      <w:pPr>
        <w:pStyle w:val="Normal"/>
        <w:ind w:left="540" w:firstLine="168"/>
        <w:jc w:val="both"/>
        <w:rPr>
          <w:sz w:val="24"/>
        </w:rPr>
      </w:pPr>
      <w:r>
        <w:rPr>
          <w:sz w:val="24"/>
        </w:rPr>
        <w:t xml:space="preserve">В Средних общеобразовательных школах района введён третий урок по физической культуре. Работают спортивные секции и кружки по различным видам спорта. Преподавателями физической культуры в общеобразовательных школах и инструкторами физической  культуры  в ДОУ проводится мониторинг физической подготовленности учащихся и детей дошкольного возраста. С 1 января 2003 года введена в штатное расписание сельских поселений должность инструктора по физической  культуре и спорту ( всего 13 инструкторов ).   Три года подряд район входит  в тройку победителей по итогом смотра конкурса на лучшую организацию физкультурной – оздоровительной и спортивной работы среди сельских районов. МУ ДОД ДЮСШ им. Н.В.Ловчикова в 2012 году признана лучшей учреждение дополнительного образования детей физкультурной -спортивной направленности среди ДЮСШ сельских районов.  </w:t>
      </w:r>
    </w:p>
    <w:p>
      <w:pPr>
        <w:pStyle w:val="Normal"/>
        <w:shd w:fill="FFFFFF" w:val="clear"/>
        <w:ind w:left="62" w:right="5" w:firstLine="478"/>
        <w:jc w:val="both"/>
        <w:rPr/>
      </w:pPr>
      <w:r>
        <w:rPr>
          <w:sz w:val="24"/>
        </w:rPr>
        <w:t>В сфере физическая культура и спорт  имеется ряд проблем, требующих неотложного решени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едостаточный  уровень материальной базы   физической культуры и спорта;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едостаточное финансирование  спортивных мероприяти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оритетными направлениями деятельности для дальнейшего развития физической культуры и спорт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системы массового спорта в сельских поселениях  для вовлечения населения в активные занятия физической культурой и спорт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ие эффективности эксплуатации и развития физкультурно-спортивных сооружений в школах, организациях и предприятиях всех форм собственно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   бюджета района по статье «Физическая культура и спорт»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и развитие системы спорта высших достижений и профессионального спор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грамма позволит обеспечить реализацию единой областной  политики на территории Варненского муниципального района, объединить усилия   администраций Варненского муниципального района и сельских поселений района  в решении первоочередных задач по повышению физической подготовленности и уровню здоровья населения.  </w:t>
      </w:r>
    </w:p>
    <w:p>
      <w:pPr>
        <w:pStyle w:val="ConsNormal"/>
        <w:tabs>
          <w:tab w:val="clear" w:pos="708"/>
          <w:tab w:val="left" w:pos="780" w:leader="none"/>
          <w:tab w:val="right" w:pos="9922" w:leader="none"/>
        </w:tabs>
        <w:ind w:firstLine="54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 Программы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целями Программ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условий для реализации конституционного права граждан на занятие физической культурой и спорт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влечение населения в активные занятия физической культурой и спортом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ие уровня подготовленности спортсменов   для выступлений на областных и всероссийских  соревнованиях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сходя из поставленных целей, а также тенденций и особенностей развития физической культуры и спорта района, Программа предусматривает решение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4"/>
        </w:rPr>
        <w:t>повышение интереса различных категорий граждан Варненского муниципального района к занятиям физической культурой и спорто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витие инфраструктуры для занятий массовым спортом  в сельских поселениях;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витие материально-технической базы для подготовки членов сборной команды Варненского  муниципального района; 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освещение спортивно-массовых мероприятий;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0" w:hanging="0"/>
        <w:jc w:val="both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.Сроки  и  этапы  реализации  программы.</w:t>
      </w:r>
    </w:p>
    <w:p>
      <w:pPr>
        <w:pStyle w:val="Normal"/>
        <w:ind w:left="18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еализация  программы  рассчитана  на  2013-2015 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кращение  реализации мероприятий  Программы  осуществляется  в  случаях  прекращения  финансирования  Программы  или  досрочного  достижения  целевых  индикативных  показателей  Программы. На  основания  Программы  основные  разработчики  разрабатывают  план  мероприятий  на  финансовый  год.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>. Система программных мероприятий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ероприятия Программы       включает направления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вершенствование нормативно-правовой базы развития физической культуры и спо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звитие физкультурно-спортивной работы в сельских поселениях, на предприятиях, в организациях всех форм собственности;</w:t>
      </w:r>
    </w:p>
    <w:p>
      <w:pPr>
        <w:pStyle w:val="Normal"/>
        <w:jc w:val="both"/>
        <w:rPr/>
      </w:pPr>
      <w:r>
        <w:rPr>
          <w:sz w:val="24"/>
        </w:rPr>
        <w:tab/>
        <w:t>развитие массового спорта, системы подготовки спортивного резерва Варненского муниципальн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хранение, укрепление инфраструктуры физической культуры и спо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рганизация пропаганды развития физической культуры и спор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оритетность данных направлений связана с тем, что намеченные мероприятия позволят осуществить формирование ценностных отношений всех групп населения района к физической культуре и спорту, обеспечить достойное выступление спортсменов района на областных и российских   соревнования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дусмотренные в Программе мероприятия позволят объединить усилия, средства и координировать деятельность заинтересованных структурных подразделений, организаций, предприятий и учреждений района в решении проблем физической культуры и спор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Общий объем финансирования Программы составляет 9197</w:t>
      </w:r>
      <w:r>
        <w:rPr>
          <w:b/>
          <w:bCs/>
          <w:sz w:val="24"/>
        </w:rPr>
        <w:t xml:space="preserve">,18  </w:t>
      </w:r>
      <w:r>
        <w:rPr>
          <w:sz w:val="24"/>
        </w:rPr>
        <w:t>тыс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рублей, в том числе по годам и источникам финансиров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809"/>
        <w:gridCol w:w="1933"/>
        <w:gridCol w:w="3632"/>
        <w:gridCol w:w="1790"/>
      </w:tblGrid>
      <w:tr>
        <w:trPr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объем финансиро-ва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 счет средств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Варненского муниципального район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ов сельских поселений Варненского муниципального район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бюджет-ных средств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7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3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039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9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159,8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000,0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97,1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0,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57,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40,0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Финансирование программных мероприятий предусматривается осуществлять за счет средств бюджета Варненского муниципального района 2800,0 тыс. рублей  бюджетов сельских поселений Варненского муниципального района  6157,18 тыс. рублей, внебюджетных  средств 240,0 тыс. рублей.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К внебюджетным источникам отнесены доходы от уставной деятельности учреждений, организаций, средства спонсоров и добровольные пожертвования граждан и организац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бъем инвестиций и других расходов на осуществление Программы может ежегодно уточняться исходя из возможностей бюджетов всех уровне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V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Механизм реализации Программы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рганизация управления и контроль за ходом ее выполнения</w:t>
      </w:r>
    </w:p>
    <w:p>
      <w:pPr>
        <w:pStyle w:val="Cons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sz w:val="24"/>
        </w:rPr>
        <w:t>Механизм реализации Программы представляет собой скоординированные по срокам и направлениям действия администрации Варненского муниципального района, администраций сельских поселений, общественных организаций, федераций по видам спорта, физкультурно-спортивных объединений с учетом государственных приоритетов, действующей нормативно-правовой базы.</w:t>
      </w:r>
    </w:p>
    <w:p>
      <w:pPr>
        <w:pStyle w:val="TextBodyIndent"/>
        <w:rPr/>
      </w:pPr>
      <w:r>
        <w:rPr>
          <w:sz w:val="24"/>
        </w:rPr>
        <w:t>На отдел по делам  молодежи физической культуре и спорту Администрации Варненского муниципального  района     возлагаются организация, координация и контроль за исполнением Программы.  Заказчик-координатор Программы  с учетом выделяемых на реализацию Программы финансовых средств  ежегодно уточняет целевые показатели и затраты по программным мероприятиям; координирует деятельность исполнителей Программы; контролирует целенаправленное и эффективное использование финансовых средств и выполнение намеченных мероприятий; формирует совместно с исполнителями Программы свободную бюджетную заявку; ежегодно направляет в финансовый отдел   бюджетную заявку на ассигнования, необходимые для реализации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-координатор Программы определяет основное содержание направлений и мероприятий Программы, доводит информацию о реализации Программы до  Собрания депутатов Варненского муниципального района , совместно с исполнителями мероприятий Программы в соответствии с законодательством Российской Федерации несет ответственность за не целевое и неэффективное использование выделенных средств, а также за несвоевременное представление отчетности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и Программы ежегодно к 15 февраля представляют информацию о ходе реализации мероприятий   заказчику для обобщения и последующего информирования Собрания депутатов Варненского муниципального района, и направляет отчет в комитет экономики  о ходе выполнения целевой программы каждые полгода и по итогам года обобщённую информацию о достижении целевых индикаторов и показателей. Отдел по делам молодежи физической культуре и спорту Администрации Варненского муниципального района  анализирует ход реализации Программы и представляет информацию   Главе Варненского муниципального района. Оценка  эффективности  использования  бюджетных  средств,  выделяемых  на  реализацию  Программы,   в  том  числе  достижения  плановых  индикативных  показателей  и  полноты  использования  бюджетных  средств,  проводится  в  соответствии  с  постановлением  администрации  Варненского  муниципального района  от. 30.12.2010г.№1178-П  « Об  утверждения  Порядка  разработки  и  реализации  муниципальных  целевых  программ»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V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. Ожидаемые результаты реализации Программы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ые индикаторы ее эффективно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сть реализации мероприятий, предусмотренных Программой, вытекает из ожидаемых в ходе ее выполнения результа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ажнейшим результатом реализации Программы станет увеличение численности населения Варненского муниципального района, занимающегося физической культурой и спортом и ведущего здоровый образ жизн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Совокупность программных мероприятий при ее полной реализации позволит существенным образом повысить интерес населения к занятиям физической культурой и спортом, удовлетворить его потребность в физической нагруз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 проблем, обозначенных в Программе, позволит достичь следующих результатов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ежегодное увеличение доли населения Варненского муниципального района, занимающегося физической культурой и спорт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ие уровня обеспеченности населения района физкультурно-оздоровительными и спортивными сооружениям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жегодное увеличение численности спортсменов массовых разрядов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завоевание призовых мест спортсменами района на областных и всероссийских     соревнованиях. 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ежегодное увеличение представительства спортсменов района в списочных составах сборных команд  Челябинской област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единой системы подготовки высококвалифицированных спортсмен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влечение инвестиций в систему физической культуры и спорта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ким образом, выделение и рациональное целевое использование средств  бюджета Варненского муниципального района  на развитие физической культуры и спорта в объеме, предусмотренном Программой, позволит    увеличить долю населения Варненского муниципального района, занимающихся физической культурой и спортом к сроку завершения Программы до 24,5 процентов;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я Программы позволит провести необходимую информационно-образовательную работу по формированию привлекательности имиджа здорового образа жизни среди на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дикаторы эффективности реализац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440"/>
        <w:gridCol w:w="1080"/>
        <w:gridCol w:w="1080"/>
        <w:gridCol w:w="1080"/>
        <w:gridCol w:w="1003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граждан Варненского муниципального района, систематически занимающихся физической культурой и спор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одготовленных спортсменов Варненского муниципального района, членов сборных команд Челябин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подготовленных спортсменов Варненского  муниципального  района,   « Мастеров Спорта Росс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9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муниципальной  целевой програм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Развитие физической культуры и спор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Варненском муниципальном районе на 2013-2015 год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  <w:sz w:val="24"/>
        </w:rPr>
        <w:t>по реализации муниципальной  целевой программы «Развитие физической культуры и спорта</w:t>
      </w:r>
    </w:p>
    <w:p>
      <w:pPr>
        <w:pStyle w:val="Normal"/>
        <w:jc w:val="center"/>
        <w:rPr/>
      </w:pPr>
      <w:r>
        <w:rPr>
          <w:b/>
          <w:bCs/>
          <w:sz w:val="24"/>
        </w:rPr>
        <w:t>в Варненском муниципальном районе на 2013-2015 годы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1440"/>
        <w:gridCol w:w="1243"/>
        <w:gridCol w:w="2243"/>
        <w:gridCol w:w="1734"/>
        <w:gridCol w:w="1178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ител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ок исполнения (годы)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рования (тыс. рублей)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юджет  Вврнен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 сельских поселен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ебюд-жетные средсва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02" w:hRule="atLeast"/>
          <w:cantSplit w:val="true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</w:t>
            </w:r>
            <w:r>
              <w:rPr>
                <w:b/>
                <w:bCs/>
                <w:sz w:val="24"/>
              </w:rPr>
              <w:t xml:space="preserve">. Совершенствование нормативно-правовой базы развития физической культуры и спор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40"/>
        <w:gridCol w:w="2653"/>
        <w:gridCol w:w="1440"/>
        <w:gridCol w:w="1243"/>
        <w:gridCol w:w="1534"/>
        <w:gridCol w:w="1701"/>
        <w:gridCol w:w="33"/>
        <w:gridCol w:w="1178"/>
      </w:tblGrid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совершенствование районных нормативных правовых актов в сфере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по делам молодежи физической культуре и спорту Администрации Варненского муниципального район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работка нормативно-правовых актов по подготовке спортсменов Варненского муниципального района к областным и всероссийским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я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 культуре и спорту администрации Варненского муниципального район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нормативных документов о порядке  финансирования районных спортивных мероприятий и на уровне сельских посел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4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зработка и утверждение Единого календарного плана районных физкультурно-оздоровительных и спортивно-массовых мероприятий  и на уровне сельских посел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.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и утверждение    программ развития физической культуры и спорта на уровне сельских посел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I</w:t>
            </w:r>
            <w:r>
              <w:rPr>
                <w:b/>
                <w:bCs/>
                <w:sz w:val="24"/>
              </w:rPr>
              <w:t>. Развитие физкультурно-спортивной работы в сельских поселениях, учреждениях ,  предприятиях и в организациях  всех форм собствен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правление на курсы подготовки и повышения квалификации организаторов физической культуры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айонного смотра-конкурса на лучшую постановку физкультурно-оздоровительной и спортивно-массовой работы среди сельских посе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по делам  молодежи физической культуре  администрации Варненского муниципальн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рганизация в спортивных залах образовательных учреждений во внеурочное время физкультурно-оздоровительных занятий для жителей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ный отдел образования администрации Варненского муниципального района.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по развитию сети спортивных клубов на предприятиях, в организациях всех форм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, предприятия (по согласованию),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айонного смотра-конкурса на лучшую постановку физкультурно-оздоровительной и спортивно-массовой работы на предприятиях, в организациях всех форм собств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, предприятия (по согласованию), Администрации сельских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дрение на  предприятиях, в организациях системы комплексных физкультурно-оздоровительных и спортивных мероприятий среди работ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дел по делам  молодежи физической культуре и спорту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и Варненского муниципального района, предприятия (по согласованию), 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правление на  семинары-совещания, научно-практические конференции по вопросам совершенствования физкультурно-спортивной работы в сельских поселениях, на предприятиях, в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тдел по делам  молодежи физической культуре и спорту администрации Варненского муниципального района, предприятия (по согласованию), Администрации сельских поселений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недрение сотрудничества образовательных  учреждений     с предприятиями по использованию спортивных сооружений для оздоровления трудящихс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йонный отдел образования администрации Варнен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ции учреждений и организаций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>
          <w:trHeight w:val="23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    советов, комиссий района и сельских поселений по развитию физической культуры и спорта населения    и придание им функций координации и контроля за созданием и работой сети физкультурно-оздоровительных и спортивных клубов, объединений, центр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дел по делам  молодежи физической культуре и спорту, районный отдел образования администрации Варнеского муниципального район. 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0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работы пунктов проката спортивного оборудования и инвентаря для организации массовой физкультурно-оздоровительной работы в сельских поселен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Отдел по делам молодежи  физической культуре и спорту, районный отдел  образования администрации Варненского муниципального района, администрации образовательных учреждений, организаций, 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крепление материально-спортивной  базы ремонт и  реконструкция     спортивных   площадок и залов сельских поселений, оснащение их спортивным оборудованием и инвентарем.  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5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69,8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874,89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,89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  культурно-досуговых центров с физкультурно-спортивной направленность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8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артакиады среди предприятий, организаций и учреждений в сельских посел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ции  сельских 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</w:p>
        </w:tc>
      </w:tr>
      <w:tr>
        <w:trPr>
          <w:trHeight w:val="17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13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513" w:leader="none"/>
              </w:tabs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ab/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азвитие массового спорта, спорта высших достижений и подготовка спортивного резер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1.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, участие и проведение спортивно-массовых мероприятий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 уровне сельских поселе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йонны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областных 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0,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4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  <w:r>
              <w:rPr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Чемпионатов, первенств, кубков Варненского муниципального района и сельских поселений  по видам спорт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,0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0,0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10,0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омплексных физкультурно-спортив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йонных летних сельских спортивных игр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районная спартакиада учащихс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партакиада оздоровительных лагер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ревнования, посвященные « Дню физкультурника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партакиада « Малышок»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ведение районных и на уровне сельских поселений спортивно-оздоровительных мероприятий: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урниров    и соревнований, посвященных знаменательным, праздничным, памятным датам, выдающимся людям района и сельских поселений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ненского муниципальн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спортивно-оздоровительных мероприятий среди молодежи допризывного и призывного возраста;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администрации Варне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,0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партакиады среди сельских поселений на Кубок Главы Варненского муниципального  района.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частие в Чемпионатах, Кубках, Спартакиадах, турнирах  и спортивно-массовых мероприятиях Челябинской области  и Варненского муниципального района по видам спорта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8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9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9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2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0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0,0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0.0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21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Чемпионате и Кубке Челябинской области по футболу районной команды «Нива» и футбольных команд сельских поселений в Чемпионате и Кубке Варненского муниципального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молодежи физической культуре и спорту администрации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</w:tr>
      <w:tr>
        <w:trPr>
          <w:trHeight w:val="12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спортивным инвентарем сборных команд района и сельских поселений Варненского муниципального района по видам спор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дел по делам  молодежи физической культуре и спорту  администрации Варн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6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15,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я культурно - досуговых  учреждений  в  подготовке  и проведении  спортивно массовых  мероприятий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С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tabs>
                <w:tab w:val="clear" w:pos="708"/>
                <w:tab w:val="center" w:pos="1013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4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653"/>
        <w:gridCol w:w="1418"/>
        <w:gridCol w:w="22"/>
        <w:gridCol w:w="1243"/>
        <w:gridCol w:w="1534"/>
        <w:gridCol w:w="1701"/>
        <w:gridCol w:w="33"/>
        <w:gridCol w:w="1178"/>
      </w:tblGrid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>IV</w:t>
            </w:r>
            <w:r>
              <w:rPr>
                <w:b/>
                <w:bCs/>
                <w:sz w:val="24"/>
              </w:rPr>
              <w:t xml:space="preserve"> . Сохранение и развитие инфраструктуры физической культуры и спорта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ительство физкультурно-спортивного комплекса с бассейном  в с.Варна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ция Варненского муниципальн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 стадиона  «Нива»  в  с. Вар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Варненского сельского 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-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  <w:lang w:val="en-US"/>
              </w:rPr>
              <w:t>V</w:t>
            </w:r>
            <w:r>
              <w:rPr>
                <w:b/>
                <w:bCs/>
                <w:sz w:val="24"/>
              </w:rPr>
              <w:t>. Организация пропаганды развития физической культуры и спорта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рганизация сотрудничества органов управления физической культурой и спортом со средствами массовой информации в создании программ и материалов, отражающи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остижения спортсменов Варненского муниципального района,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портивно-массовых мероприятий, проводимых на территории Варненского муниципального 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боту спортивных коллективов, команд, спортивной школы, федераций, клубов, советов и других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 работу тренеров, работников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работу с ветеранами и инвалидами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по делам  молодежи физической культуре и спорту, районный отдел образований администрации Варн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и сельских посе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4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 xml:space="preserve">  Материальное  стимулирование  тренеров и призеров  международных, Всероссийских, областных  соревнований</w:t>
            </w:r>
          </w:p>
        </w:tc>
      </w:tr>
      <w:tr>
        <w:trPr>
          <w:trHeight w:val="10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импийские  иг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емпионаты мира, Чемпионаты  Европ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мпионаты 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венства  Уральского федерального 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астные  спортивные игры  «Золотой колос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 зимняя  сельская Спартакиада «Уральская  метелиц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Программ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того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997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3039,8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159,89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 xml:space="preserve">9197,18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037,4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059,89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9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157,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80,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.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240.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09" w:right="1276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4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5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54:00Z</dcterms:created>
  <dc:creator>sport</dc:creator>
  <dc:description/>
  <cp:keywords/>
  <dc:language>en-US</dc:language>
  <cp:lastModifiedBy>Зуев</cp:lastModifiedBy>
  <cp:lastPrinted>2012-12-11T09:46:00Z</cp:lastPrinted>
  <dcterms:modified xsi:type="dcterms:W3CDTF">2013-03-11T10:14:00Z</dcterms:modified>
  <cp:revision>99</cp:revision>
  <dc:subject/>
  <dc:title>Чёваш Республикин </dc:title>
</cp:coreProperties>
</file>